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2.01.2018 14:5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ведение заседания совета директоров (наблюдательного совета) и его повестка дня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проведении заседания совета директоров (наблюдательного совета) и его повестка дня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Дата принятия председателем совета директоров эмитента решения о проведении заседания совета директоров эмитента: 22 января 2018 года.</w:t>
        <w:br/>
        <w:t>2.2. Дата проведения заседания совета директоров эмитента: 24 января 2018 года.</w:t>
        <w:br/>
        <w:t>2.3. Повестка дня заседания совета директоров эмитента:</w:t>
        <w:br/>
        <w:t>1.О рассмотрении предложений в повестку дня годового общего собрания акционеров АО «Энергия» (ГОСА) и предложений по выдвижению кандидатов в органы АО «Энергия».</w:t>
        <w:br/>
        <w:t>2.4.Идентификационные признаки ценных бумаг:</w:t>
        <w:br/>
        <w:t>Акции обыкновенные именные бездокументарные, государственный регистрационный номер выпуска ценных бумаг и дата его государственной регистрации: 46-1П-106 от 16.12.1992 г.</w:t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2.01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3:00Z</dcterms:created>
  <dc:creator>mezinov</dc:creator>
  <dc:description/>
  <dc:language>en-US</dc:language>
  <cp:lastModifiedBy>mezinov</cp:lastModifiedBy>
  <dcterms:modified xsi:type="dcterms:W3CDTF">2020-11-12T06:03:00Z</dcterms:modified>
  <cp:revision>2</cp:revision>
  <dc:subject/>
  <dc:title/>
</cp:coreProperties>
</file>